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2255/1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1. decembar 2017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Prijedlogu Programa ekonomskih reformi Republike Srpske za period 2018 - 2020. godine - 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1. decembra 2017. godine sjednicu, na kojoj je razmatrao Prijedlog Programa ekonomskih reformi Republike Srpske za period 2018 - 2020. godine -  po hitnom postupku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Zlatko Maksimović, predsjednik Odbora , Duško Ivić, zamjenik predsjednika Odbora, Gordana Tešanović, Milica Lovrić, Siniša Maksimov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lija Stevančević i Goran Lončarev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Sonja Karadžić  Jovičević, Milan Švraka, Krsto Jandrić i Nikola Ros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brazloženje Prijedloga Programa ekonomskih reformi Republike Srpske za period 2018 - 2020. godine -  po hitnom postupku,  podnijela je Snježana Ivanković, predstavnica Ministarstva finansija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 jednoglasno zauzeo stav da se pomenuti Prijedlog Programa razmatra na Dvadeset i petoj posebn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a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prof. dr  Zlatko Maksimović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2255/1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1. decembar 2017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Prijedlogu Budžeta Republike Srpske za 2018. godinu -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1. decembra 2017. godine sjednicu, na kojoj je razmatrao Prijedlog Budžeta Republike Srpske za 2018. godinu - po hitnom postupku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Zlatko Maksimović, predsjednik Odbora , Duško Ivić, zamjenik predsjednika Odbora, Gordana Tešanović, Milica Lovrić, Siniša Maksimov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lija Stevanč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Sonja Karadžić  Jovičević, Milan Švraka, Krsto Jandrić i Nikola Ros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brazloženje Prijedloga Budžeta Republike Srpske za 2018. godinu - po hitnom postupku,  podnijela je Jasmina Tešanović, predstavnica Ministarstva finansij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 jednoglasno zauzeo stav da se pomenuti Prijedlog Budžeta razmatra na Dvadeset i petoj posebn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a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prof. dr  Zlatko Maksimović 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2255/1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1. decembar 2017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Prijedlogu zakona o izvršenju Budžeta Republike Srpske za 2018. godinu -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1. decembra 2017. godine sjednicu, na kojoj je razmatrao Prijedlog zakona o izvršenju Budžeta Republike Srpske za 2018. godinu - po hitnom postupku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Zlatko Maksimović, predsjednik Odbora , Duško Ivić, zamjenik predsjednika Odbora, Gordana Tešanović, Milica Lovrić, Siniša Maksimov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lija Stevanč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Sonja Karadžić  Jovičević, Milan Švraka, Krsto Jandrić i Nikola Ros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brazloženje Prijedlog zakona o izvršenju Budžeta Republike Srpske za 2018. godinu - po hitnom postupku,  podnijela je Jasmina Tešanović, predstavnica Ministarstva finansija Republike Srpsk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 jednoglasno zauzeo stav da se pomenuti Prijedlog zakona razmatra na Dvadeset i petoj posebn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a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prof. dr  Zlatko Maksimović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2255/1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1. decembar 2017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Prijedlogu  zakona o doprinosima -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1. decembra 2017. godine sjednicu, na kojoj je razmatrao Prijedlog  zakona o doprinosima - po hitnom postupku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Zlatko Maksimović, predsjednik Odbora , Duško Ivić, zamjenik predsjednika Odbora, Gordana Tešanović, Milica Lovrić, Siniša Maksimov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lija Stevanč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Sonja Karadžić  Jovičević, Milan Švraka, Krsto Jandrić i Nikola Ros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brazloženje Prijedloga  zakona o doprinosima - po hitnom postupku,  podnijela je Slobodanka Popović, predstavnica Ministarstva finansij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 jednoglasno zauzeo stav da se pomenuti Prijedlog zakona razmatra na Dvadeset i petoj posebn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a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prof. dr  Zlatko Maksimović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2255/1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1. decembar 2017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Prijedlogu  zakona o dječjoj zaštiti -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1. decembra 2017. godine sjednicu, na kojoj je razmatrao Prijedlog  zakona o dječjoj zaštiti - po hitnom postupk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Zlatko Maksimović, predsjednik Odbora , Duško Ivić, zamjenik predsjednika Odbora, Gordana Tešanović, Milica Lovrić, Siniša Maksimov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lija Stevanč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Sonja Karadžić  Jovičević, Milan Švraka, Krsto Jandrić i Nikola Ros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brazloženje Prijedloga  zakona o dječjoj zaštiti - po hitnom postupku,  podnijela je Branka Sladojević, predstavnica Ministarstva zdravlja i socijalne zaštit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 jednoglasno zauzeo stav da se pomenuti Prijedlog zakona razmatra na Dvadeset i petoj posebn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a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prof. dr  Zlatko Maksimović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CS" w:eastAsia="en-US"/>
      </w:rPr>
    </w:pPr>
    <w:r>
      <w:rPr>
        <w:rFonts w:cs="Adamant BG;Arial" w:ascii="Adamant BG;Arial" w:hAnsi="Adamant BG;Arial"/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• Република Српска • Босна и Херцеговина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CS" w:eastAsia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+ 387 51 338 162 •   </w:t>
    </w:r>
    <w:r>
      <w:rPr>
        <w:sz w:val="14"/>
        <w:szCs w:val="14"/>
        <w:lang w:val="sr-CS" w:eastAsia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+ 387 51 338 179 • www.народнаскупстинарс.нет • е-маил: </w:t>
    </w:r>
    <w:r>
      <w:fldChar w:fldCharType="begin"/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instrText xml:space="preserve"> ХYПЕРЛИНК "маилто:одборзрсп@народнаскупстинарс.нет" </w:instrTex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separate"/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  <w:t>одборзрсп@народнаскупстинарс.нет</w: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end"/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CS" w:eastAsia="en-US"/>
      </w:rPr>
    </w:pPr>
    <w:r>
      <w:rPr>
        <w:lang w:val="sr-CS" w:eastAsia="en-US"/>
      </w:rPr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CS" w:eastAsia="en-US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 w:eastAsia="en-US"/>
      </w:rPr>
      <w:t xml:space="preserve">НАРОДНА СКУПШТИНА 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BA" w:eastAsia="en-US"/>
      </w:rPr>
      <w:t>NARODNA SKUPŠTINA REPUBLIKE SRPSKE</w:t>
    </w:r>
  </w:p>
  <w:p>
    <w:pPr>
      <w:pStyle w:val="Normal"/>
      <w:jc w:val="center"/>
      <w:rPr/>
    </w:pPr>
    <w:r>
      <w:rPr>
        <w:b/>
        <w:sz w:val="18"/>
        <w:szCs w:val="18"/>
        <w:lang w:val="sr-CS" w:eastAsia="en-US"/>
      </w:rPr>
      <w:t xml:space="preserve"> </w:t>
    </w:r>
    <w:r>
      <w:rPr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CS" w:eastAsia="en-US"/>
      </w:rPr>
    </w:pPr>
    <w:r>
      <w:rPr>
        <w:sz w:val="10"/>
        <w:szCs w:val="10"/>
        <w:lang w:val="sr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CS" w:eastAsia="en-US"/>
      </w:rPr>
      <w:t xml:space="preserve">ОДБОР ЗА ЗДРАВСТВО, РАД И СОЦИЈАЛНУ ПОЛИТИКУ                             </w:t>
    </w:r>
  </w:p>
  <w:p>
    <w:pPr>
      <w:pStyle w:val="Normal"/>
      <w:jc w:val="center"/>
      <w:rPr>
        <w:sz w:val="18"/>
        <w:szCs w:val="18"/>
        <w:lang w:val="sr-Latn-BA" w:eastAsia="en-US"/>
      </w:rPr>
    </w:pPr>
    <w:r>
      <w:rPr>
        <w:sz w:val="18"/>
        <w:szCs w:val="18"/>
        <w:lang w:val="sr-Latn-BA" w:eastAsia="en-US"/>
      </w:rPr>
      <w:t>ODBOR ZA ZDRAVSTVO, RAD I SOCIJALNU POLITIKU</w:t>
    </w:r>
  </w:p>
  <w:p>
    <w:pPr>
      <w:pStyle w:val="Header"/>
      <w:rPr>
        <w:sz w:val="18"/>
        <w:szCs w:val="18"/>
        <w:lang w:val="sr-CS" w:eastAsia="en-US"/>
      </w:rPr>
    </w:pPr>
    <w:r>
      <w:rPr>
        <w:sz w:val="18"/>
        <w:szCs w:val="18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9:07:00Z</dcterms:created>
  <dc:creator>STIJAK MIROSLAV</dc:creator>
  <dc:description/>
  <cp:keywords/>
  <dc:language>en-US</dc:language>
  <cp:lastModifiedBy>Sladjana Kraljevic</cp:lastModifiedBy>
  <cp:lastPrinted>2017-12-11T18:35:00Z</cp:lastPrinted>
  <dcterms:modified xsi:type="dcterms:W3CDTF">2018-02-22T12:27:00Z</dcterms:modified>
  <cp:revision>115</cp:revision>
  <dc:subject/>
  <dc:title>Датум, 10</dc:title>
</cp:coreProperties>
</file>